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2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Wir spielen mit Fingerpuppen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вежбавање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поздраве и представе једни друге користећи најједноставниј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за име користећи најједноставниј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Рад у групама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фигурице,Arbeitsblätter 1-4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и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 xml:space="preserve">дели их на пет група. Свака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група носи име неке фигуре. Наставник распоређује групе по учионици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5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Ученици играју игр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/Tschü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. Н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аставник стаје на средину учионице и даје знак једној од група да приђе. Када група приђе наставник их поздрави са 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, а група му отпоздрави. Затим се растану уз поздрав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Tschüs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Пошто наставник то понови са још једном групом, пушта ученике да сами између себе понављају вежб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Игра може да се игра и са поздравим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Morgen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Tag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 Nacht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затим свакој групи даје по један ''Arbeitsblatt'' да обоје прич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Када ученици заврше бојење наставник пита групе да му кажу по једну реченицу за сваку слику. Наставник помаже ученицима да се сете реченица из приче у слика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пример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Das sind Julia und Erik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 xml:space="preserve">Oh, mein Bein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Viele Bücher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ier ein Buch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  <w:t xml:space="preserve">Hallo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Bert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3:44:00Z</dcterms:created>
  <dc:creator>Vera Scekic</dc:creator>
  <dc:description/>
  <cp:keywords/>
  <dc:language>en-US</dc:language>
  <cp:lastModifiedBy>ANA</cp:lastModifiedBy>
  <dcterms:modified xsi:type="dcterms:W3CDTF">2019-04-25T15:17:00Z</dcterms:modified>
  <cp:revision>9</cp:revision>
  <dc:subject/>
  <dc:title/>
</cp:coreProperties>
</file>